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21907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ČESTNÉ PROHLÁŠENÍ  O ZACHOVÁNÍ MLČENLIVOST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Opravy, rekonstrukce systémů PZTS, VSS, LAN ve vlastnictví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4-02-01T07:35:00Z</dcterms:modified>
  <cp:revision>21</cp:revision>
  <dc:subject/>
  <dc:title>Příloha č</dc:title>
</cp:coreProperties>
</file>